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source List Refere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2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21"/>
        <w:gridCol w:w="1517"/>
        <w:gridCol w:w="1341"/>
        <w:gridCol w:w="1433"/>
        <w:gridCol w:w="1317"/>
        <w:gridCol w:w="1036"/>
      </w:tblGrid>
      <w:tr>
        <w:trPr>
          <w:trHeight w:val="368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 </w:t>
            </w:r>
            <w:r>
              <w:rPr>
                <w:rFonts w:cs="Arial" w:ascii="Arial" w:hAnsi="Arial"/>
                <w:sz w:val="20"/>
              </w:rPr>
              <w:br/>
              <w:t xml:space="preserve">Exceed Expectation; </w:t>
            </w:r>
            <w:r>
              <w:rPr>
                <w:rFonts w:cs="Arial" w:ascii="Arial" w:hAnsi="Arial"/>
                <w:bCs/>
                <w:sz w:val="20"/>
              </w:rPr>
              <w:t>all resources are posted; connection between resource and learning environment is clearly identified within conten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 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bCs/>
                <w:sz w:val="20"/>
              </w:rPr>
              <w:t>Above Averag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; </w:t>
            </w:r>
            <w:r>
              <w:rPr>
                <w:rFonts w:cs="Arial" w:ascii="Arial" w:hAnsi="Arial"/>
                <w:bCs/>
                <w:sz w:val="20"/>
              </w:rPr>
              <w:t>all resources are posted and summaries are clearly</w:t>
            </w:r>
            <w:r>
              <w:rPr>
                <w:rFonts w:cs="Arial" w:ascii="Arial" w:hAnsi="Arial"/>
                <w:sz w:val="20"/>
              </w:rPr>
              <w:t xml:space="preserve"> communicate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br/>
              <w:t>Met Expectation; all resources are poste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br/>
              <w:t>Partially Completed Assignment; less than 5 resources are poste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br/>
              <w:t>Did Not Meet Expectation; less than 3 resources are posted</w:t>
            </w:r>
          </w:p>
          <w:p>
            <w:pPr>
              <w:pStyle w:val="Heading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TICLE #1: You included a summary of the article and a statement of how the article is relevant to your learning environme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124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</w:rPr>
              <w:t>ARTICLE #2:  You included a summary of the article and a statement of how the article is relevant to your learning environment.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124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</w:rPr>
              <w:t>ARTICLE #3:  You included a summary of the article and a statement of how the article is relevant to your learning environment.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124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</w:rPr>
              <w:t>iPad App #1: You included a description of the app and one-paragraph summary of how the app will support learners in your learning environment.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124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0"/>
              </w:rPr>
              <w:t>iPad App #2: You included a description of the app and one-paragraph summary of how the app will support learners in your learning environment.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88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Pad App #3: You included a description of the app and one-paragraph summary of how the app will support learners in your learning environme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88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iPad App #4: You included a description of the app and one-paragraph summary of how the app will support learners in your learning environme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–5 points</w:t>
            </w:r>
          </w:p>
        </w:tc>
      </w:tr>
      <w:tr>
        <w:trPr>
          <w:trHeight w:val="374" w:hRule="atLeast"/>
        </w:trPr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7–35 point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Cs w:val="20"/>
    </w:rPr>
  </w:style>
  <w:style w:type="character" w:styleId="FooterChar">
    <w:name w:val="Footer Char"/>
    <w:basedOn w:val="DefaultParagraphFont"/>
    <w:qFormat/>
    <w:rPr>
      <w:rFonts w:ascii="Tahoma" w:hAnsi="Tahoma" w:eastAsia="Times New Roman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3:57:00Z</dcterms:created>
  <dc:creator>mshepard</dc:creator>
  <dc:description/>
  <dc:language>en-US</dc:language>
  <cp:lastModifiedBy>MRodriguez</cp:lastModifiedBy>
  <dcterms:modified xsi:type="dcterms:W3CDTF">2011-11-06T23:57:00Z</dcterms:modified>
  <cp:revision>2</cp:revision>
  <dc:subject/>
  <dc:title/>
</cp:coreProperties>
</file>